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ind w:left="0" w:right="0" w:firstLine="240"/>
        <w:textAlignment w:val="baseline"/>
        <w:rPr/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様式４－１　地方公共団体の補助金交付確約書（様式例）</w:t>
      </w:r>
      <w:r>
        <w:rPr>
          <w:rFonts w:eastAsia="HG丸ｺﾞｼｯｸM-PRO" w:cs="HG丸ｺﾞｼｯｸM-PRO" w:ascii="HG丸ｺﾞｼｯｸM-PRO" w:hAnsi="HG丸ｺﾞｼｯｸM-PRO"/>
          <w:color w:val="000000"/>
          <w:sz w:val="18"/>
          <w:szCs w:val="18"/>
        </w:rPr>
        <w:tab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9214"/>
      </w:tblGrid>
      <w:tr>
        <w:trPr>
          <w:trHeight w:val="12096" w:hRule="atLeast"/>
        </w:trPr>
        <w:tc>
          <w:tcPr>
            <w:tcW w:w="92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pacing w:val="195"/>
                <w:sz w:val="24"/>
              </w:rPr>
              <w:t>文書</w:t>
            </w:r>
            <w:r>
              <w:rPr>
                <w:rFonts w:ascii="Times New Roman" w:hAnsi="Times New Roman" w:cs="ＭＳ 明朝;MS Mincho"/>
                <w:color w:val="000000"/>
                <w:spacing w:val="195"/>
                <w:sz w:val="24"/>
                <w:lang w:eastAsia="zh-TW"/>
              </w:rPr>
              <w:t>番</w:t>
            </w:r>
            <w:r>
              <w:rPr>
                <w:rFonts w:ascii="Times New Roman" w:hAnsi="Times New Roman" w:cs="ＭＳ 明朝;MS Mincho"/>
                <w:color w:val="000000"/>
                <w:spacing w:val="22"/>
                <w:sz w:val="24"/>
                <w:lang w:eastAsia="zh-TW"/>
              </w:rPr>
              <w:t>号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年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月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日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補助金交付確約書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社会福祉法人〇〇会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設立代表者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〇〇〇〇殿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margin">
                        <wp:posOffset>4010660</wp:posOffset>
                      </wp:positionH>
                      <wp:positionV relativeFrom="paragraph">
                        <wp:posOffset>105410</wp:posOffset>
                      </wp:positionV>
                      <wp:extent cx="1683385" cy="426085"/>
                      <wp:effectExtent l="635" t="635" r="0" b="0"/>
                      <wp:wrapNone/>
                      <wp:docPr id="1" name="角丸四角形吹き出し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42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3" h="3966">
                                    <a:moveTo>
                                      <a:pt x="0" y="-360"/>
                                    </a:moveTo>
                                    <a:lnTo>
                                      <a:pt x="-360" y="-360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442" y="0"/>
                                    </a:lnTo>
                                    <a:lnTo>
                                      <a:pt x="-1441" y="-2934"/>
                                    </a:lnTo>
                                    <a:lnTo>
                                      <a:pt x="1105" y="0"/>
                                    </a:lnTo>
                                    <a:lnTo>
                                      <a:pt x="3012" y="0"/>
                                    </a:lnTo>
                                    <a:lnTo>
                                      <a:pt x="-360" y="-360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652" y="112"/>
                                    </a:lnTo>
                                    <a:lnTo>
                                      <a:pt x="2652" y="112"/>
                                    </a:lnTo>
                                    <a:lnTo>
                                      <a:pt x="2652" y="280"/>
                                    </a:lnTo>
                                    <a:lnTo>
                                      <a:pt x="2652" y="1032"/>
                                    </a:lnTo>
                                    <a:lnTo>
                                      <a:pt x="-360" y="-36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105" y="672"/>
                                    </a:lnTo>
                                    <a:lnTo>
                                      <a:pt x="442" y="672"/>
                                    </a:lnTo>
                                    <a:lnTo>
                                      <a:pt x="442" y="672"/>
                                    </a:lnTo>
                                    <a:lnTo>
                                      <a:pt x="-360" y="672"/>
                                    </a:lnTo>
                                    <a:lnTo>
                                      <a:pt x="-360" y="-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〇〇区（市町村）長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氏名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社会福祉法人〇〇会の設立が認可されたときは、〇〇資金として、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6">
                      <wp:simplePos x="0" y="0"/>
                      <wp:positionH relativeFrom="margin">
                        <wp:posOffset>367665</wp:posOffset>
                      </wp:positionH>
                      <wp:positionV relativeFrom="paragraph">
                        <wp:posOffset>631825</wp:posOffset>
                      </wp:positionV>
                      <wp:extent cx="1688465" cy="494030"/>
                      <wp:effectExtent l="635" t="0" r="0" b="0"/>
                      <wp:wrapNone/>
                      <wp:docPr id="2" name="角丸四角形吹き出し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4097">
                                    <a:moveTo>
                                      <a:pt x="0" y="-418"/>
                                    </a:moveTo>
                                    <a:lnTo>
                                      <a:pt x="-418" y="-418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443" y="0"/>
                                    </a:lnTo>
                                    <a:lnTo>
                                      <a:pt x="443" y="0"/>
                                    </a:lnTo>
                                    <a:lnTo>
                                      <a:pt x="1108" y="0"/>
                                    </a:lnTo>
                                    <a:lnTo>
                                      <a:pt x="3078" y="0"/>
                                    </a:lnTo>
                                    <a:lnTo>
                                      <a:pt x="-418" y="-418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660" y="454"/>
                                    </a:lnTo>
                                    <a:lnTo>
                                      <a:pt x="2660" y="454"/>
                                    </a:lnTo>
                                    <a:lnTo>
                                      <a:pt x="2660" y="649"/>
                                    </a:lnTo>
                                    <a:lnTo>
                                      <a:pt x="2660" y="1197"/>
                                    </a:lnTo>
                                    <a:lnTo>
                                      <a:pt x="-418" y="-41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108" y="779"/>
                                    </a:lnTo>
                                    <a:lnTo>
                                      <a:pt x="-809" y="3679"/>
                                    </a:lnTo>
                                    <a:lnTo>
                                      <a:pt x="443" y="779"/>
                                    </a:lnTo>
                                    <a:lnTo>
                                      <a:pt x="-418" y="779"/>
                                    </a:lnTo>
                                    <a:lnTo>
                                      <a:pt x="-418" y="-4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金〇〇〇〇〇〇〇〇円を交付することを確約いたします。</w:t>
            </w:r>
          </w:p>
        </w:tc>
      </w:tr>
    </w:tbl>
    <w:p>
      <w:pPr>
        <w:pStyle w:val="Normal"/>
        <w:overflowPunct w:val="true"/>
        <w:textAlignment w:val="baselin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margin">
                  <wp:posOffset>4030980</wp:posOffset>
                </wp:positionH>
                <wp:positionV relativeFrom="paragraph">
                  <wp:posOffset>125730</wp:posOffset>
                </wp:positionV>
                <wp:extent cx="1642110" cy="384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ＭＳ 明朝;MS Minch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  <w:t>補助決定先の長の印が、押印され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30.3pt;mso-wrap-distance-left:5.7pt;mso-wrap-distance-right:5.7pt;mso-wrap-distance-top:5.7pt;mso-wrap-distance-bottom:5.7pt;margin-top:9.9pt;mso-position-vertical-relative:text;margin-left:317.4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ＭＳ 明朝;MS Minch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  <w:t>補助決定先の長の印が、押印され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margin">
                  <wp:posOffset>391795</wp:posOffset>
                </wp:positionH>
                <wp:positionV relativeFrom="paragraph">
                  <wp:posOffset>655955</wp:posOffset>
                </wp:positionV>
                <wp:extent cx="1639570" cy="4451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ＭＳ 明朝;MS Minch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  <w:t>施設整備の資金計画と一致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5.05pt;mso-wrap-distance-left:5.7pt;mso-wrap-distance-right:5.7pt;mso-wrap-distance-top:5.7pt;mso-wrap-distance-bottom:5.7pt;margin-top:51.65pt;mso-position-vertical-relative:text;margin-left:30.8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ＭＳ 明朝;MS Minch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  <w:t>施設整備の資金計画と一致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ind w:left="0" w:right="0" w:firstLine="240"/>
        <w:textAlignment w:val="baseline"/>
        <w:rPr>
          <w:rFonts w:ascii="Times New Roman" w:hAnsi="Times New Roman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sz w:val="24"/>
        </w:rPr>
        <w:t>様式４－２　地方公共団体の補助金予定通知書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9069"/>
      </w:tblGrid>
      <w:tr>
        <w:trPr>
          <w:trHeight w:val="12096" w:hRule="atLeast"/>
        </w:trPr>
        <w:tc>
          <w:tcPr>
            <w:tcW w:w="90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pacing w:val="195"/>
                <w:sz w:val="24"/>
              </w:rPr>
              <w:t>文書</w:t>
            </w:r>
            <w:r>
              <w:rPr>
                <w:rFonts w:ascii="Times New Roman" w:hAnsi="Times New Roman" w:cs="ＭＳ 明朝;MS Mincho"/>
                <w:color w:val="000000"/>
                <w:spacing w:val="195"/>
                <w:sz w:val="24"/>
                <w:lang w:eastAsia="zh-CN"/>
              </w:rPr>
              <w:t>番</w:t>
            </w:r>
            <w:r>
              <w:rPr>
                <w:rFonts w:ascii="Times New Roman" w:hAnsi="Times New Roman" w:cs="ＭＳ 明朝;MS Mincho"/>
                <w:color w:val="000000"/>
                <w:spacing w:val="22"/>
                <w:sz w:val="24"/>
                <w:lang w:eastAsia="zh-CN"/>
              </w:rPr>
              <w:t>号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年　　月　　日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補助金予定通知書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TW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社会福祉法人〇〇会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設立代表者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h-CN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〇〇〇〇殿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〇〇区（市町村）長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righ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氏名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margin">
                        <wp:posOffset>4293235</wp:posOffset>
                      </wp:positionH>
                      <wp:positionV relativeFrom="paragraph">
                        <wp:posOffset>123190</wp:posOffset>
                      </wp:positionV>
                      <wp:extent cx="1615440" cy="456565"/>
                      <wp:effectExtent l="0" t="635" r="0" b="0"/>
                      <wp:wrapNone/>
                      <wp:docPr id="5" name="角丸四角形吹き出し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7" h="2634">
                                    <a:moveTo>
                                      <a:pt x="0" y="-386"/>
                                    </a:moveTo>
                                    <a:lnTo>
                                      <a:pt x="-386" y="-386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424" y="0"/>
                                    </a:lnTo>
                                    <a:lnTo>
                                      <a:pt x="424" y="0"/>
                                    </a:lnTo>
                                    <a:lnTo>
                                      <a:pt x="1060" y="0"/>
                                    </a:lnTo>
                                    <a:lnTo>
                                      <a:pt x="2931" y="0"/>
                                    </a:lnTo>
                                    <a:lnTo>
                                      <a:pt x="-386" y="-386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545" y="420"/>
                                    </a:lnTo>
                                    <a:lnTo>
                                      <a:pt x="2545" y="420"/>
                                    </a:lnTo>
                                    <a:lnTo>
                                      <a:pt x="2545" y="600"/>
                                    </a:lnTo>
                                    <a:lnTo>
                                      <a:pt x="2545" y="1106"/>
                                    </a:lnTo>
                                    <a:lnTo>
                                      <a:pt x="-386" y="-386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1060" y="720"/>
                                    </a:lnTo>
                                    <a:lnTo>
                                      <a:pt x="89" y="2248"/>
                                    </a:lnTo>
                                    <a:lnTo>
                                      <a:pt x="424" y="720"/>
                                    </a:lnTo>
                                    <a:lnTo>
                                      <a:pt x="-386" y="720"/>
                                    </a:lnTo>
                                    <a:lnTo>
                                      <a:pt x="-386" y="-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社会福祉法人〇〇会の設立が認可されたときは、〇〇資金として、</w:t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4"/>
              <w:jc w:val="left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margin">
                        <wp:posOffset>1870075</wp:posOffset>
                      </wp:positionH>
                      <wp:positionV relativeFrom="paragraph">
                        <wp:posOffset>761365</wp:posOffset>
                      </wp:positionV>
                      <wp:extent cx="1788795" cy="457835"/>
                      <wp:effectExtent l="635" t="635" r="0" b="0"/>
                      <wp:wrapNone/>
                      <wp:docPr id="6" name="角丸四角形吹き出し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840" cy="45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3959">
                                    <a:moveTo>
                                      <a:pt x="0" y="-387"/>
                                    </a:moveTo>
                                    <a:lnTo>
                                      <a:pt x="-387" y="-387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644" y="0"/>
                                    </a:lnTo>
                                    <a:lnTo>
                                      <a:pt x="1644" y="0"/>
                                    </a:lnTo>
                                    <a:lnTo>
                                      <a:pt x="2348" y="0"/>
                                    </a:lnTo>
                                    <a:lnTo>
                                      <a:pt x="3205" y="0"/>
                                    </a:lnTo>
                                    <a:lnTo>
                                      <a:pt x="-387" y="-387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818" y="421"/>
                                    </a:lnTo>
                                    <a:lnTo>
                                      <a:pt x="2818" y="421"/>
                                    </a:lnTo>
                                    <a:lnTo>
                                      <a:pt x="2818" y="602"/>
                                    </a:lnTo>
                                    <a:lnTo>
                                      <a:pt x="2818" y="1109"/>
                                    </a:lnTo>
                                    <a:lnTo>
                                      <a:pt x="-387" y="-387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348" y="722"/>
                                    </a:lnTo>
                                    <a:lnTo>
                                      <a:pt x="5222" y="3572"/>
                                    </a:lnTo>
                                    <a:lnTo>
                                      <a:pt x="1644" y="722"/>
                                    </a:lnTo>
                                    <a:lnTo>
                                      <a:pt x="-387" y="722"/>
                                    </a:lnTo>
                                    <a:lnTo>
                                      <a:pt x="-387" y="-3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金〇〇〇〇〇〇〇〇円を、議会の議決を得て補助する予定です。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margin">
                  <wp:posOffset>4315460</wp:posOffset>
                </wp:positionH>
                <wp:positionV relativeFrom="paragraph">
                  <wp:posOffset>145415</wp:posOffset>
                </wp:positionV>
                <wp:extent cx="1570355" cy="4114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ＭＳ 明朝;MS Minch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  <w:t>補助決定先の長の印が、押印され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32.4pt;mso-wrap-distance-left:5.7pt;mso-wrap-distance-right:5.7pt;mso-wrap-distance-top:5.7pt;mso-wrap-distance-bottom:5.7pt;margin-top:11.45pt;mso-position-vertical-relative:text;margin-left:339.8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ＭＳ 明朝;MS Minch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  <w:t>補助決定先の長の印が、押印され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margin">
                  <wp:posOffset>1892300</wp:posOffset>
                </wp:positionH>
                <wp:positionV relativeFrom="paragraph">
                  <wp:posOffset>783590</wp:posOffset>
                </wp:positionV>
                <wp:extent cx="1743710" cy="4127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ＭＳ 明朝;MS Minch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color w:val="00000A"/>
                                <w:sz w:val="18"/>
                                <w:szCs w:val="18"/>
                                <w:lang w:val="en-US" w:eastAsia="ja-JP" w:bidi="ar-SA"/>
                              </w:rPr>
                              <w:t>施設整備計画書の資金計画と一致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32.5pt;mso-wrap-distance-left:5.7pt;mso-wrap-distance-right:5.7pt;mso-wrap-distance-top:5.7pt;mso-wrap-distance-bottom:5.7pt;margin-top:61.7pt;mso-position-vertical-relative:text;margin-left:149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ＭＳ 明朝;MS Minch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ＭＳ 明朝;MS Mincho" w:eastAsia="HG丸ｺﾞｼｯｸM-PRO"/>
                          <w:color w:val="00000A"/>
                          <w:sz w:val="18"/>
                          <w:szCs w:val="18"/>
                          <w:lang w:val="en-US" w:eastAsia="ja-JP" w:bidi="ar-SA"/>
                        </w:rPr>
                        <w:t>施設整備計画書の資金計画と一致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5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0:57:00Z</dcterms:modified>
  <cp:revision>217</cp:revision>
  <dc:subject/>
  <dc:title>目　　　　　次</dc:title>
</cp:coreProperties>
</file>